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12 марта 2019 г. № 56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 Рязанской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ласти от 29 октября 2014 г. № 307 «Об утверждении государственной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программы Рязанской области «Развитие информационного </w:t>
              <w:br/>
              <w:t xml:space="preserve">общества, инновационной деятельности и промышленности»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яз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9.04.2015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 100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11.11.2015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 279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29.12.2015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338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17.02.2016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25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 27.04.2016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89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 07.07.2016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149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07.10.2016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238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 21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 300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 05.04.2017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57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18.09.2017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222,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 06.12.2017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32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 12.12.2017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349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19.12.2017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374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 17.04.2018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104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 21.08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245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.10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9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31.10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10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19.12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80)</w:t>
            </w:r>
          </w:p>
        </w:tc>
      </w:tr>
      <w:tr>
        <w:trPr/>
        <w:tc>
          <w:tcPr>
            <w:tcW w:w="9354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Рязанской области ПОСТАНОВЛЯЕТ: 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не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приложение к постановлению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равительства Рязанской области от 29 октября 2014 г. № 307 «Об утверждении государственной программы Рязанской области «Развитие информационного общества, инновационной деятельности и промышленности» следующие изменения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) в паспорте государственной программы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в строке «Цели и задачи Программы»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бзац втор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- создание условий для развития информационного общества, цифровой экономики, совершенствование деятельности органов государственной власти Рязанской области на основе использования современных информационно-коммуникационных технологий, в том числе при предоставлении государственных и муниципальных услуг в электронном виде;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полнить новым абзацем одиннадцатым следующего содержания:</w:t>
            </w:r>
          </w:p>
          <w:p>
            <w:pPr>
              <w:pStyle w:val="Standard"/>
              <w:spacing w:lineRule="auto" w:line="232"/>
              <w:rPr/>
            </w:pPr>
            <w:r>
              <w:rPr>
                <w:rFonts w:cs="Times New Roman"/>
                <w:spacing w:val="-4"/>
                <w:szCs w:val="28"/>
              </w:rPr>
              <w:t>«- создание условий для развития цифровой экономики и информационного общества Рязанской области, в том числе путем поддержки проектов и инициатив в указанных сферах;»;</w:t>
            </w:r>
          </w:p>
          <w:p>
            <w:pPr>
              <w:pStyle w:val="Standard"/>
              <w:spacing w:lineRule="auto" w:line="232"/>
              <w:rPr/>
            </w:pPr>
            <w:r>
              <w:rPr>
                <w:rFonts w:cs="Times New Roman"/>
                <w:spacing w:val="-4"/>
                <w:szCs w:val="28"/>
              </w:rPr>
              <w:t xml:space="preserve">- строку «Целевые индикаторы» дополнить новыми абзацами </w:t>
            </w:r>
            <w:r>
              <w:rPr>
                <w:rFonts w:cs="Times New Roman"/>
                <w:szCs w:val="28"/>
              </w:rPr>
              <w:t>десятым, тридцать вторым - тридцать шестым, сорок четвертым</w:t>
            </w:r>
            <w:r>
              <w:rPr>
                <w:rFonts w:cs="Times New Roman"/>
                <w:spacing w:val="-4"/>
                <w:szCs w:val="28"/>
              </w:rPr>
              <w:t xml:space="preserve"> следующего содержания: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</w:t>
            </w:r>
            <w:r>
              <w:rPr>
                <w:szCs w:val="28"/>
              </w:rPr>
              <w:t>доля документов архивного фонда Рязанской области и других архивных документов (метрических книг и учетно-технической документации) в цифровом формате;»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доля административных процедур государственных услуг Управления гостехнадзора Рязанской области, предоставляемых в электронном виде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доля музеев Рязанской области, обеспеченных компьютерным оборудованием и программным обеспечением для перевода музейных фондов в электронный вид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оля государственных медицинских организаций, использующих медицинские информационные системы для организации и оказания медицинской помощи гражданам, обеспечивающих информационное взаимодействие с единой системой (ЕГИСЗ);</w:t>
            </w:r>
          </w:p>
          <w:p>
            <w:pPr>
              <w:pStyle w:val="Standard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оля государственных медицинских организаций, обеспечивающих преемственность оказания медицинской помощи путем организации информационного взаимодействия с централизованными подсистемами государственных информационных систем в сфере здравоохранения Рязанской области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оля государственных медицинских организаций, обеспечивающих доступ гражданам к электронным медицинским документам в личном кабинете пациента «Мое здоровье» на Едином портале государственных и муниципальных услуг;»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количество некоммерческих организаций, учредителем которых является Рязанская область, получивших субсидии на реализацию проектов по развитию цифровой экономики и информационного общества Рязанской области;»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szCs w:val="28"/>
              </w:rPr>
              <w:t>- строку «Объемы и источники финансирования» изложить в следующей редакции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емы и источники финансирования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мероприятий Программы составляет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3142635,63766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94830,81728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92534,8649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19120,19444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18 год - 389940,51755 тыс. рублей; 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19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822457,5646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20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586902,0887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21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292011,59001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259996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248996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235846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за счет средств областного бюджета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2480315,05207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88616,53169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92534,8649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19120,19444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18 год - 378886,91755 тыс. рублей; 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19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702452,56469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20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181707,0887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21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172158,89001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259996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248996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235846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за счет средств федерального бюджета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662320,58559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6214,28559 тыс. рублей (по соглашению)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0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0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1053,6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19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12000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2020 год - </w:t>
            </w:r>
            <w:r>
              <w:rPr>
                <w:rFonts w:eastAsia="Arial"/>
                <w:kern w:val="2"/>
                <w:sz w:val="24"/>
                <w:szCs w:val="24"/>
                <w:lang w:bidi="hi-IN"/>
              </w:rPr>
              <w:t>40519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bidi="hi-IN"/>
              </w:rPr>
              <w:t>119852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0 рублей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- 0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 рублей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andard"/>
              <w:rPr/>
            </w:pPr>
            <w:r>
              <w:rPr>
                <w:rFonts w:cs="Times New Roman"/>
                <w:szCs w:val="28"/>
              </w:rPr>
              <w:t>- в строке «Ожидаемые конечные результаты реализации Программы и показатели социально-экономической эффективности»:</w:t>
            </w:r>
          </w:p>
          <w:p>
            <w:pPr>
              <w:pStyle w:val="Standard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абзаце шестом цифры «80» заменить цифрами «90»;</w:t>
            </w:r>
          </w:p>
          <w:p>
            <w:pPr>
              <w:pStyle w:val="Standard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абзаце двадцать третьем цифры «62,4» заменить цифрами «96»;</w:t>
            </w:r>
          </w:p>
          <w:p>
            <w:pPr>
              <w:pStyle w:val="Standard"/>
              <w:rPr/>
            </w:pPr>
            <w:r>
              <w:rPr>
                <w:rFonts w:cs="Times New Roman"/>
                <w:szCs w:val="28"/>
              </w:rPr>
              <w:t>дополнить новыми абзацами восьмым, девятнадцатым - двадцать первым, двадцать шестым следующего содержания: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увеличение доли документов архивного фонда Рязанской области и других архивных документов (метрических книг и учетно-технической документации) в цифровом формате с 10% до 15%;»;</w:t>
            </w:r>
          </w:p>
          <w:p>
            <w:pPr>
              <w:pStyle w:val="Standard"/>
              <w:rPr/>
            </w:pPr>
            <w:r>
              <w:rPr>
                <w:rFonts w:cs="Times New Roman"/>
                <w:spacing w:val="-4"/>
                <w:szCs w:val="28"/>
              </w:rPr>
              <w:t xml:space="preserve">«увеличение доли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й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использу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ы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истемы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дл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казан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мощ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ражданам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обеспечива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о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заимодействи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един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истемой</w:t>
            </w:r>
            <w:r>
              <w:rPr>
                <w:rFonts w:cs="Times New Roman"/>
                <w:spacing w:val="-4"/>
                <w:szCs w:val="28"/>
              </w:rPr>
              <w:t xml:space="preserve"> (</w:t>
            </w:r>
            <w:r>
              <w:rPr>
                <w:rFonts w:cs="Times New Roman"/>
                <w:spacing w:val="-4"/>
                <w:szCs w:val="28"/>
              </w:rPr>
              <w:t>ЕГИСЗ</w:t>
            </w:r>
            <w:r>
              <w:rPr>
                <w:rFonts w:cs="Times New Roman"/>
                <w:spacing w:val="-4"/>
                <w:szCs w:val="28"/>
              </w:rPr>
              <w:t xml:space="preserve">), с 47% до 95%; </w:t>
            </w:r>
          </w:p>
          <w:p>
            <w:pPr>
              <w:pStyle w:val="Standard"/>
              <w:rPr/>
            </w:pPr>
            <w:r>
              <w:rPr>
                <w:rFonts w:cs="Times New Roman"/>
                <w:spacing w:val="-4"/>
                <w:szCs w:val="28"/>
              </w:rPr>
              <w:t xml:space="preserve">увеличение доли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й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обеспечива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реемственность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казан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мощ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уте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ого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заимодейств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централизованным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дсистемам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исте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фер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здравоохранен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Рязанск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бласти</w:t>
            </w:r>
            <w:r>
              <w:rPr>
                <w:rFonts w:cs="Times New Roman"/>
                <w:spacing w:val="-4"/>
                <w:szCs w:val="28"/>
              </w:rPr>
              <w:t>, с 0% до 84%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 xml:space="preserve">увеличение доли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й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обеспечива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доступ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раждана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к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электронны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документа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</w:t>
            </w:r>
            <w:r>
              <w:rPr>
                <w:rFonts w:cs="Times New Roman"/>
                <w:spacing w:val="-4"/>
                <w:szCs w:val="28"/>
              </w:rPr>
              <w:t xml:space="preserve"> л</w:t>
            </w:r>
            <w:r>
              <w:rPr>
                <w:rFonts w:cs="Times New Roman"/>
                <w:spacing w:val="-4"/>
                <w:szCs w:val="28"/>
              </w:rPr>
              <w:t>ично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кабинет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ациента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«Мо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здоровье»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на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Едино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ртал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униципаль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услуг</w:t>
            </w:r>
            <w:r>
              <w:rPr>
                <w:rFonts w:cs="Times New Roman"/>
                <w:spacing w:val="-4"/>
                <w:szCs w:val="28"/>
              </w:rPr>
              <w:t>, с 0% до 28%;»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предоставление субсидии на реализацию проектов по развитию цифровой экономики и информационного общества Рязанской области не менее 1 юридическому лицу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в пункте 2.1 раздела 2 «Цель и задачи реализации Программы»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бзац второй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- создание условий для развития информационного общества, цифровой экономики, совершенствование деятельности органов государственной власти Рязанской области на основе использования современных информационно-коммуникационных технологий, в том числе при предоставлении государственных и муниципальных услуг в электронном виде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полнить новым абзацем одиннадцатым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 создание условий для развития цифровой экономики и информационного общества Рязанской области, в том числе путем поддержки проектов и инициатив в указанных сферах;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 разделе 4 «Ресурсное обеспечение Программы»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ункт 4.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4.2. Общий объем средств, необходимых для реализации всего комплекса мероприятий Программы, составляет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4"/>
                <w:lang w:bidi="hi-IN"/>
              </w:rPr>
              <w:t>3142635,63766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ункт 4.3 изложить в новой редакции согласно приложению № 1 к настоящему постановлен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в разделе 6 «Ожидаемые конечные результаты реализации Программы и показатели социально-экономической эффективности»:</w:t>
            </w:r>
          </w:p>
          <w:p>
            <w:pPr>
              <w:pStyle w:val="Standard"/>
              <w:rPr/>
            </w:pPr>
            <w:r>
              <w:rPr>
                <w:rFonts w:cs="Times New Roman"/>
                <w:szCs w:val="28"/>
              </w:rPr>
              <w:t xml:space="preserve">в абзаце шестом цифры «80» заменить цифрами «90»; </w:t>
            </w:r>
          </w:p>
          <w:p>
            <w:pPr>
              <w:pStyle w:val="Standard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абзаце двадцать третьем цифры «62,4» заменить цифрами «96»;</w:t>
            </w:r>
          </w:p>
          <w:p>
            <w:pPr>
              <w:pStyle w:val="Standard"/>
              <w:rPr/>
            </w:pPr>
            <w:r>
              <w:rPr>
                <w:rFonts w:cs="Times New Roman"/>
                <w:szCs w:val="28"/>
              </w:rPr>
              <w:t>дополнить новыми абзацами восьмым, девятнадцатым - двадцать первым, двадцать шестым следующего содержания: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увеличение доли документов архивного фонда Рязанской области и других архивных документов (метрических книг и учетно-технической документации) в цифровом формате с 10% до 15%;»;</w:t>
            </w:r>
          </w:p>
          <w:p>
            <w:pPr>
              <w:pStyle w:val="Standard"/>
              <w:rPr/>
            </w:pPr>
            <w:r>
              <w:rPr>
                <w:rFonts w:cs="Times New Roman"/>
                <w:spacing w:val="-4"/>
                <w:szCs w:val="28"/>
              </w:rPr>
              <w:t xml:space="preserve">«увеличение доли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й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использу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ы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истемы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дл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казан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мощ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ражданам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обеспечива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о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заимодействи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един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истемой</w:t>
            </w:r>
            <w:r>
              <w:rPr>
                <w:rFonts w:cs="Times New Roman"/>
                <w:spacing w:val="-4"/>
                <w:szCs w:val="28"/>
              </w:rPr>
              <w:t xml:space="preserve"> (</w:t>
            </w:r>
            <w:r>
              <w:rPr>
                <w:rFonts w:cs="Times New Roman"/>
                <w:spacing w:val="-4"/>
                <w:szCs w:val="28"/>
              </w:rPr>
              <w:t>ЕГИСЗ</w:t>
            </w:r>
            <w:r>
              <w:rPr>
                <w:rFonts w:cs="Times New Roman"/>
                <w:spacing w:val="-4"/>
                <w:szCs w:val="28"/>
              </w:rPr>
              <w:t xml:space="preserve">), с 47% до 95%; </w:t>
            </w:r>
          </w:p>
          <w:p>
            <w:pPr>
              <w:pStyle w:val="Standard"/>
              <w:rPr/>
            </w:pPr>
            <w:r>
              <w:rPr>
                <w:rFonts w:cs="Times New Roman"/>
                <w:spacing w:val="-4"/>
                <w:szCs w:val="28"/>
              </w:rPr>
              <w:t xml:space="preserve">увеличение доли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й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обеспечива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реемственность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казан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мощ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уте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ого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заимодейств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централизованным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дсистемам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нформацио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исте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сфер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здравоохранения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Рязанской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бласти</w:t>
            </w:r>
            <w:r>
              <w:rPr>
                <w:rFonts w:cs="Times New Roman"/>
                <w:spacing w:val="-4"/>
                <w:szCs w:val="28"/>
              </w:rPr>
              <w:t>, с 0% до 84%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 xml:space="preserve">увеличение доли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организаций</w:t>
            </w:r>
            <w:r>
              <w:rPr>
                <w:rFonts w:cs="Times New Roman"/>
                <w:spacing w:val="-4"/>
                <w:szCs w:val="28"/>
              </w:rPr>
              <w:t xml:space="preserve">, </w:t>
            </w:r>
            <w:r>
              <w:rPr>
                <w:rFonts w:cs="Times New Roman"/>
                <w:spacing w:val="-4"/>
                <w:szCs w:val="28"/>
              </w:rPr>
              <w:t>обеспечивающи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доступ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раждана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к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электронны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едицински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документа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в</w:t>
            </w:r>
            <w:r>
              <w:rPr>
                <w:rFonts w:cs="Times New Roman"/>
                <w:spacing w:val="-4"/>
                <w:szCs w:val="28"/>
              </w:rPr>
              <w:t xml:space="preserve"> л</w:t>
            </w:r>
            <w:r>
              <w:rPr>
                <w:rFonts w:cs="Times New Roman"/>
                <w:spacing w:val="-4"/>
                <w:szCs w:val="28"/>
              </w:rPr>
              <w:t>ично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кабинет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ациента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«Мо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здоровье»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на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Едином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портале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государствен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и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муниципальных</w:t>
            </w:r>
            <w:r>
              <w:rPr>
                <w:rFonts w:cs="Times New Roman"/>
                <w:spacing w:val="-4"/>
                <w:szCs w:val="28"/>
              </w:rPr>
              <w:t xml:space="preserve"> </w:t>
            </w:r>
            <w:r>
              <w:rPr>
                <w:rFonts w:cs="Times New Roman"/>
                <w:spacing w:val="-4"/>
                <w:szCs w:val="28"/>
              </w:rPr>
              <w:t>услуг</w:t>
            </w:r>
            <w:r>
              <w:rPr>
                <w:rFonts w:cs="Times New Roman"/>
                <w:spacing w:val="-4"/>
                <w:szCs w:val="28"/>
              </w:rPr>
              <w:t>, с 0% до 28%;»;</w:t>
            </w:r>
          </w:p>
          <w:p>
            <w:pPr>
              <w:pStyle w:val="Standard"/>
              <w:rPr>
                <w:rFonts w:cs="Times New Roman"/>
                <w:spacing w:val="-4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  <w:t>«предоставление субсидии на реализацию проектов по развитию цифровой экономики и информационного общества Рязанской области не менее 1 юридическому лицу;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 в приложение № 1 к государственной программе согласно </w:t>
              <w:br/>
              <w:t>приложению № 2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к настоящему постанов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 в приложении № 2 к государственной программе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 пункт 3.2 раздела 3 «Ресурсное обеспечение подпрограммы»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.2. Общий объем средств, необходимых для реализации всего комплекса мероприятий подпрограммы, составляет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4"/>
                <w:lang w:bidi="hi-IN"/>
              </w:rPr>
              <w:t>2502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3850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465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465 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9622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4"/>
                <w:lang w:val="en-US" w:bidi="hi-IN"/>
              </w:rPr>
              <w:t>1109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6465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6465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465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6465 тыс. рублей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6465 тыс. рубле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ланируемое распределение по годам средств, выделяемых на реализацию подпрограммы, приведено в таблиц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8"/>
        <w:gridCol w:w="1650"/>
        <w:gridCol w:w="1327"/>
        <w:gridCol w:w="1498"/>
        <w:gridCol w:w="414"/>
        <w:gridCol w:w="414"/>
        <w:gridCol w:w="414"/>
        <w:gridCol w:w="414"/>
        <w:gridCol w:w="454"/>
        <w:gridCol w:w="455"/>
        <w:gridCol w:w="454"/>
        <w:gridCol w:w="455"/>
        <w:gridCol w:w="454"/>
        <w:gridCol w:w="453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ые распорядител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бъем финансиро-ван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 г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 г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 г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 г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 г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 г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 г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 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 г.</w:t>
            </w:r>
          </w:p>
        </w:tc>
      </w:tr>
      <w:tr>
        <w:trPr>
          <w:trHeight w:val="25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пром Рязанско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1078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8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46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46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ПЭР Рязанской обла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2395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val="en-US" w:bidi="hi-IN"/>
              </w:rPr>
              <w:t>1109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</w:tr>
      <w:tr>
        <w:trPr>
          <w:trHeight w:val="9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2502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85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46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46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kern w:val="2"/>
                <w:sz w:val="24"/>
                <w:szCs w:val="24"/>
                <w:lang w:val="en-US" w:bidi="hi-IN"/>
              </w:rPr>
              <w:t>1109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right="11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65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6"/>
        </w:rPr>
      </w:pPr>
      <w:r>
        <w:rPr>
          <w:rFonts w:cs="Times New Roman" w:ascii="Times New Roman" w:hAnsi="Times New Roman"/>
          <w:sz w:val="14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дел 5 «Система программных мероприятий» изложить в новой редакции согласно приложению № 3 к настоящему постановлен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) 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ложении № 3 к государственной программ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ункт 3.2 раздела 3 «Ресурсное обеспечение подпрограммы»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2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необходимых для реализации всего комплекса мероприятий подпрограммы, составляет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6161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350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15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0315 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7315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053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55315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5315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21315 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10315тыс. рублей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100315 тыс. рублей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распределение по годам средств, выделяемых на реализацию подпрограммы, приведено в таблице:</w:t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с. 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tbl>
      <w:tblPr>
        <w:tblW w:w="94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1901"/>
        <w:gridCol w:w="1387"/>
        <w:gridCol w:w="1577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</w:tblGrid>
      <w:tr>
        <w:trPr>
          <w:trHeight w:val="90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ые распорядите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бъем финансиро-вани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 г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left="57" w:right="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 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1901"/>
        <w:gridCol w:w="1387"/>
        <w:gridCol w:w="1577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</w:tblGrid>
      <w:tr>
        <w:trPr>
          <w:tblHeader w:val="true"/>
          <w:trHeight w:val="30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62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пром Рязанской обла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26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эконом-развития Рязанской обла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90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ПЭР Рязанской област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8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8"/>
                <w:lang w:val="en-US" w:bidi="hi-IN"/>
              </w:rPr>
              <w:t>60520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8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8"/>
                <w:lang w:val="en-US" w:bidi="hi-IN"/>
              </w:rPr>
              <w:t>105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1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315</w:t>
            </w:r>
          </w:p>
        </w:tc>
      </w:tr>
      <w:tr>
        <w:trPr>
          <w:trHeight w:val="85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36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Итого по под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8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8"/>
                <w:lang w:val="en-US" w:bidi="hi-IN"/>
              </w:rPr>
              <w:t>61618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8"/>
                <w:lang w:val="en-US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8"/>
                <w:lang w:val="en-US" w:bidi="hi-IN"/>
              </w:rPr>
              <w:t>105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1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03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315»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дел 5 «Система программных мероприятий» изложить в новой редакции согласно приложению № 4 к настоящему постановлению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822"/>
        <w:gridCol w:w="2509"/>
      </w:tblGrid>
      <w:tr>
        <w:trPr>
          <w:trHeight w:val="309" w:hRule="atLeas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auto" w:line="232"/>
              <w:ind w:right="-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right="-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right="-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right="-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spacing w:lineRule="auto" w:line="232"/>
        <w:jc w:val="both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0943  07.03.2019 14:27:3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ET, 'Times New Roman';Times New Roman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09:00Z</dcterms:created>
  <dc:creator>101330282323</dc:creator>
  <dc:description/>
  <cp:keywords/>
  <dc:language>en-US</dc:language>
  <cp:lastModifiedBy>Дягилева М.А.</cp:lastModifiedBy>
  <cp:lastPrinted>2019-01-29T10:07:00Z</cp:lastPrinted>
  <dcterms:modified xsi:type="dcterms:W3CDTF">2019-03-13T11:24:00Z</dcterms:modified>
  <cp:revision>12</cp:revision>
  <dc:subject/>
  <dc:title>ПП</dc:title>
</cp:coreProperties>
</file>